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УРЕЂЕНОСТ ПОВРШИНА</w:t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4"/>
            </w:tblGrid>
            <w:tr>
              <w:trPr>
                <w:trHeight w:val="1481" w:hRule="atLeast"/>
              </w:trPr>
              <w:tc>
                <w:tcPr>
                  <w:tcW w:w="9564" w:type="dxa"/>
                  <w:tcBorders/>
                </w:tcPr>
                <w:tbl>
                  <w:tblPr>
                    <w:tblW w:w="7446" w:type="dxa"/>
                    <w:jc w:val="left"/>
                    <w:tblInd w:w="1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46"/>
                  </w:tblGrid>
                  <w:tr>
                    <w:trPr>
                      <w:trHeight w:val="658" w:hRule="atLeast"/>
                    </w:trPr>
                    <w:tc>
                      <w:tcPr>
                        <w:tcW w:w="744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b/>
                            <w:b/>
                            <w:lang w:val="sr-RS"/>
                          </w:rPr>
                        </w:pPr>
                        <w:r>
                          <w:rPr>
                            <w:b/>
                            <w:lang w:val="sr-RS"/>
                          </w:rPr>
                          <w:t>Контролисана површина је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Површина јавне намене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Површина у јавном коришћењу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Остале површине</w:t>
                        </w:r>
                      </w:p>
                    </w:tc>
                  </w:tr>
                </w:tbl>
                <w:p>
                  <w:pPr>
                    <w:pStyle w:val="Default"/>
                    <w:ind w:left="72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79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Лице које се стара о уредности и чистоћи контролисане површине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______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инспекцијском надзору је утврђено д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сана површина је оштећен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сана површина је запрљ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тролисаној површини су исписане рекламе/натпис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ри нису покривени одговарајућим поклоп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варачи на отворима су оштећен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р није прописно обележен и ограђен за време извођења рад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шина око отвора, након извођења радова није враћена у чисто и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да није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1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да/елементи ограђивања, пословног простора отвореног типа, који је уз површину јавне намене, нису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 грање/шибље/друго растиње нису орезани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sr-RS"/>
              </w:rPr>
              <w:t>рава није покошена /</w:t>
            </w:r>
            <w:r>
              <w:rPr>
                <w:sz w:val="22"/>
                <w:szCs w:val="22"/>
              </w:rPr>
              <w:t>коров није уклоњ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1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Друго...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Defaul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ind w:left="-18" w:hanging="0"/>
              <w:jc w:val="both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08:00Z</dcterms:created>
  <dc:creator>slavica.zugic</dc:creator>
  <dc:description/>
  <dc:language>en-US</dc:language>
  <cp:lastModifiedBy>branislava.grujicic</cp:lastModifiedBy>
  <dcterms:modified xsi:type="dcterms:W3CDTF">2016-03-02T23:08:00Z</dcterms:modified>
  <cp:revision>3</cp:revision>
  <dc:subject/>
  <dc:title/>
</cp:coreProperties>
</file>